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2511268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6455211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134132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30586284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2629396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8099913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9431791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235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125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